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, 1989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F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F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 is a text-filter program that performs some low-level forma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functions. As a filter, FILT does its input and outp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device (CON). Input and output files must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direction commands. Here's the bas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options &lt; input_file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s consist of single letters and are described be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_file and output_file, in conjunction with the redirectio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and &gt;, tell DOS what files to use for input and output. If no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pecified, the keyboard will be used. If no output file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s are single, case-sensitive letters. Any number of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nd some of the options are followed by a number. All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and come immediately after the option letter (with 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); numbers over 65,535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# denot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Replac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= expands tabs to spa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= compresses spaces to ta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= erases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 = set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Replac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= strips high bi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= strips control cha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 = strips high (&gt;127)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= all letters to upper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 = all letters to lower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= capitalize wor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= add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 = deletes left marg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# = truncates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 = removes trailing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# = byte to end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= saves carriag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= ignores ^Z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= suppresses ^Z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#  = input buffer size (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  = output buffer size (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fully describes all options in alphabetical  order (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Help.  Displays a summar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#  Byte to end input lines. Defines the character that will identif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line (EOL). For instance, b13 will cause a line to be end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return is reached. The default is b10. This op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 how EOL's will be written; they are always ended with a CR+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Compresses spaces to tabs. When possible, spaces will be replac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(ASCII 9). The default tab stops are every eight colum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t manually with the e and 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#  Deletes left margin. The specified number of characters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left side of all the lines. Any characters will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abs only count a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  Erases all tab stops. All tab stops will be erased. User-defined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(set with the t option) should come after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Help. Displays a summar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#  Input buffer size. Sets the size of the input buffer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20000. Making it larger might improve the processing rate for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device, while making it smaller will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#  Truncate long lines. Lines longer than the specified leng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ncated. Normally any length lines (up to about  600 character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#  Add left margin. The specified number of spaces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#  Output buffer size. Set the size of the output buffer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20000. Making it larger might improve the processing rate for a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vice, while making it smaller will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Saves carriage returns. All carriage returns (ASCII 13)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from the input. This option might be useful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line boundaries without carriage returns, but do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s as some kind of special forma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  Removes trailing spaces. Any spaces (or tabs when using the c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ome at the end of lines will be removed. Spa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though superfluous, are often left over from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#  Sets a tab stop. A tab stop will be set at the specified colum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most column is column one. Any number of tab sto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. The default tab stops are every eight columns, i.e., t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7 t2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 Expands tabs to spaces. All tab characters (ASCII 9)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n equivalent number of spaces. The default tab stops a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columns, but can be set manually with the e and 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   Ignores ^Z in the input file. A ^Z (ASCII 26) normally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a file. If this option is used, the full number of byt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Capitalize words. Letters that follow another letter will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wercase, all other letters will b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Strips control characters. All characters below ASCII 3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 The exceptions are the CR, LF, and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Strips high bytes. All characters above ASCII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Converts all letter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Strips high bits. The high bit of all bytes above ASCII 127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Converts all letter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   Suppresses ^Z in the output file. Normally a ^Z (ASCII 26)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If this option is used, a ^Z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examples of FILT option and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ummary of all optio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 cr &lt; data.fil &gt; dat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: c = compress spaces to tab characters; r = remove trailing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file is DATA.FIL and the output file is DATA.NE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 of options may greatly reduce the size of a file by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moving 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 zZCHi500o500 &lt; a:text.xxx &gt; c:\doc\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: z = ignore any input ^Zs; Z = do not write a ^Z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; C = remove all control characters; H = remove any charact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greater than 127; i500 = set the input buffer size to 500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500 = set the output buffer size to 500 bytes. The in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TEXT.XXX and the output file is C:\DOC\TEXT.TXT. This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converts the input file into a pure ASCII file with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(except for the line boundaries). Note that about 39,000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of memory are used during execution because of the buffer 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+500=1000 instead of the default 20000+20000=40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