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land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ree stand-alone utility progra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Pascal: TOUCH, GREP, and B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or rebuilt, even though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s sources. One way to do this is to use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Borland Pascal. TOUCH chang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ne or more files to the current date and tim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, searchstring defines the pattern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file specification. filespec tells GR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groups of files) to search; it can be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generic file name incorporating the DOS wildcards (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). You can also enter a path as part of filespec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ithout a path, GREP only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type the plus symbol (+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n, or type a hyphen (-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-R+. You can list multiple option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-I -D -L). Or you can combine them like this: -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-D, and so on). It's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that contains at least one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prints the file name and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GREP searches for all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both in the directory specified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below the specified directory.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without a path, GREP assumes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folding). GREP treats all letters a-z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corresponding letters A-Z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printed. After GREP finds a match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processing immediately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support more easily the UNIX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iping. All lines of output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which 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tring is treated as a regula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th its default options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REP.COM file as the new defaults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GREP is self-configuring.)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ilor 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will be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mmediately preceding and follow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. The default word character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9-0, and the underbar (_). An alternat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pecify the set of leg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s form is -W[set], where set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t definition. I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define the set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it is typed, even if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W option is used in combination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new set of legal characters is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Each matching line is preceded by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 count of matching lines in each f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following order applies (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akes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 reflects the way you last set it.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an onl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A search string can be either a (via the -R switch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In regular expressions, operators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literal strings have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 boundaries (a match must b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as opposed to a literal express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MCPARSE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ellValue(Col, Row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rse(S: string; var Att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.OBJ file so it can be linked into a pascal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dure." This is useful if you have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code segment or is too large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array. For example, you can use BIN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it to link the graphics driver or font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.EXE file. Then, to use your graph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.EXE file (see the example BGILIN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OBJ to be produced, and public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 it will be declared in you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moves 4000 bytes of data to scree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DTA contains the image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 * 25 * 2 = 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the heap. Both MYPROG.EXE and MENU.DT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for this program to work. You can use BIN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DTA to an .OBJ file (MENUDTA.OBJ)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data with a procedure called MenuData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fake external procedure MenuData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second, MENUDTA, is the name of the .OBJ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ince you didn't specify an extension, .OBJ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 The last parameter, MenuData, i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it will be declared in your progam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ENU.DTA to an .OBJ file, here's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